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>
          <w:color w:val="000000"/>
        </w:rPr>
      </w:pPr>
      <w:r>
        <w:rPr>
          <w:color w:val="000000"/>
        </w:rPr>
        <w:t>Tim --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This is the transcript of the show.  It will take the entire period if we show 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it in its entirety.  I think I will do so -- the connections to the novel are </w:t>
      </w:r>
    </w:p>
    <w:p>
      <w:pPr>
        <w:pStyle w:val="HTMLPreformatted"/>
        <w:rPr>
          <w:color w:val="000000"/>
        </w:rPr>
      </w:pPr>
      <w:r>
        <w:rPr>
          <w:color w:val="000000"/>
        </w:rPr>
        <w:t>incredibly strong.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I am going to email Cathy Hunt to see if we can now get the VCR on Tuesday </w:t>
      </w:r>
    </w:p>
    <w:p>
      <w:pPr>
        <w:pStyle w:val="HTMLPreformatted"/>
        <w:rPr>
          <w:color w:val="000000"/>
        </w:rPr>
      </w:pPr>
      <w:r>
        <w:rPr>
          <w:color w:val="000000"/>
        </w:rPr>
        <w:t>instead.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HTMLPreformatted"/>
        <w:rPr>
          <w:color w:val="000000"/>
        </w:rPr>
      </w:pPr>
      <w:r>
        <w:rPr>
          <w:color w:val="000000"/>
        </w:rPr>
        <w:t>-- Dan</w:t>
      </w:r>
    </w:p>
    <w:p>
      <w:pPr>
        <w:pStyle w:val="HTMLPreformatted"/>
        <w:rPr>
          <w:color w:val="000000"/>
        </w:rPr>
      </w:pPr>
      <w:r>
        <w:rPr>
          <w:color w:val="000000"/>
        </w:rPr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  <w:t xml:space="preserve">-----Original Message----- </w:t>
      </w:r>
    </w:p>
    <w:p>
      <w:pPr>
        <w:pStyle w:val="HTMLPreformatted"/>
        <w:rPr/>
      </w:pPr>
      <w:r>
        <w:rPr>
          <w:color w:val="000000"/>
        </w:rPr>
        <w:tab/>
        <w:t xml:space="preserve">From: </w:t>
      </w:r>
      <w:hyperlink r:id="rId2">
        <w:r>
          <w:rPr>
            <w:rStyle w:val="InternetLink"/>
          </w:rPr>
          <w:t>FKoughan@aol.com</w:t>
        </w:r>
      </w:hyperlink>
      <w:r>
        <w:rPr>
          <w:color w:val="000000"/>
        </w:rPr>
        <w:t xml:space="preserve"> [mailto:</w:t>
      </w:r>
      <w:hyperlink r:id="rId3">
        <w:r>
          <w:rPr>
            <w:rStyle w:val="InternetLink"/>
          </w:rPr>
          <w:t>FKoughan@aol.com</w:t>
        </w:r>
      </w:hyperlink>
      <w:r>
        <w:rPr>
          <w:color w:val="000000"/>
        </w:rPr>
        <w:t xml:space="preserve">] </w:t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  <w:t xml:space="preserve">Sent: Fri 1/9/2004 7:38 AM </w:t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  <w:t xml:space="preserve">To: Daniel Koughan </w:t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  <w:t xml:space="preserve">Cc: </w:t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  <w:t>Subject: 60-2</w:t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  <w:t>This is the 60-2 transcript</w:t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  <w:t xml:space="preserve">Copyright 2001 Burrelle's Information Services   </w:t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  <w:t xml:space="preserve">CBS News Transcripts </w:t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  <w:t xml:space="preserve">SHOW: 60 MINUTES II (9:00 PM ET) </w:t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  <w:t xml:space="preserve">May 1, 2001, Tuesday </w:t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  <w:t xml:space="preserve">TYPE: Profile </w:t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  <w:t xml:space="preserve">LENGTH: 6853 words </w:t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  <w:t xml:space="preserve">HEADLINE: MEMORIES OF A MASSACRE; NIGHT IN THE VIETNAM WAR WHEN A NAVY 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SEAL TEAM KILLED MORE THAN 20 UNARMED CIVILIANS </w:t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  <w:t xml:space="preserve">ANCHORS: DAN RATHER </w:t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  <w:t xml:space="preserve">BODY: </w:t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  <w:t xml:space="preserve">MEMORIES OF A MASSACRE </w:t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  <w:t xml:space="preserve">DAN RATHER, co-host: </w:t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  <w:t xml:space="preserve">For more than 30 years, Bob Kerrey --a former senator, governor and 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presidential candidate--kept a terrible secret--a secret that by now, many 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Americans have heard.  It's about a night when Kerrey, a Navy lieutenant in the 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Vietnam War, led a SEAL team that killed more than 20 unarmed civilians, almost 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all of them women and children, in a single operation in 1969.  It was an 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operation that had never been discussed publicly, until former Senator Kerrey 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agreed to talk to us and to The New York Times Magazine. </w:t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  <w:t xml:space="preserve">In recent days, in anticipation of this story, Senator Kerrey, who was 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awarded the Medal of Honor for another operation in Vietnam, has gone before 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cameras to describe what happened in the village of Thanh Phong as a horrible 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accident of war.  But tonight, for the first time, you will hear a different 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memory of what happened that night from another Navy SEAL who was at Kerrey's 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side.  He says it was no accident.  He says women and children were rounded up 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and shot at point-blank range.  Two men with contradicting memories both haunted 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by the events of a single night.  We begin with Bob Kerrey's Memories of a 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Massacre. </w:t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  <w:t xml:space="preserve">You gave the order to fire? </w:t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  <w:t xml:space="preserve">Mr. KERREY: Oh, absolutely. </w:t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  <w:t xml:space="preserve">RATHER: You let them have it? </w:t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  <w:t xml:space="preserve">Mr. KERREY: Well, a bit more than 'let them have it.' I mean, we fired 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in laws, we fired in M-79's, M-60's.  We--we stood back and we just emptied 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everything we could into this--into this place, and we were taking fire.  And we 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came into the village--and it wasn't a big village; it was, you know, four or 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five hooches--there was a cluster of--of women and children.  They're all dead.  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So that's the outcome. </w:t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  <w:t xml:space="preserve">RATHER: Is this the worst thing that you ever did in your life? </w:t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  <w:t xml:space="preserve">Mr. KERREY: Oh, there's nothing--there is no second place.  Yes, yeah. I 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mean, this is where--I mean, I--I lost something more important than losing. If 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I'd of had all--if I had--if I had lost both arms, both legs and my sight and my 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hearing, it wouldn't have been as much as I lost that night. </w:t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  <w:t xml:space="preserve">(Footage of war in progress; photo of Kerrey with SEALs; photo of Kerrey 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in scuba gear) </w:t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  <w:t xml:space="preserve">RATHER: (Voiceover) It was early in 1969 when Lieutenant Kerrey arrived 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in Vietnam. The Communists were intensifying their attacks against US forces and 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their South Vietnamese allies.  Thirty thousand Americans had already died in 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the war; nearly 10,000 more would be killed by the end of the year. Kerrey was a 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highly skilled Navy SEAL leader trained in demolition, infiltration, and the 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arts of assassination and kidnapping behind enemy lines.  Trained to go to 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places like this, the Mekong Delta--a place infested with the Viet Cong. Kerrey 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was eager to serve, as he put it, 'with a knife in my teeth.' </w:t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  <w:t xml:space="preserve">Mr. KERREY: You're trained to kill somebody with a knife, you're trained 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to kill somebody with small arms, you're trained to kill somebody in--in tight. </w:t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  <w:t xml:space="preserve">RATHER: You were team leader in Delta platoon. </w:t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  <w:t xml:space="preserve">Mr. KERREY: Mm-hmm. </w:t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  <w:t xml:space="preserve">RATHER: Fair or unfair to say they were young and green? </w:t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  <w:t xml:space="preserve">Mr. KERREY: Fair to say that we are all young and green, right.  Yeah. </w:t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  <w:t xml:space="preserve">RATHER: Including yourself? </w:t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  <w:t xml:space="preserve">Mr. KERREY: Oh, I would say most especially myself, yeah. </w:t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  <w:t xml:space="preserve">(Photo of Kerrey; thatch-roofed house; Thanh Phong) </w:t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  <w:t xml:space="preserve">RATHER: (Voiceover) Kerrey's first big mission on the night of February 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25th, 1969, just a few weeks after his green platoon arrived in Vietnam, was to 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kidnap a local political chief in his hooch, or thatch-roofed house, in a tiny 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Mekong Delta hamlet called Thanh Phong. </w:t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  <w:t xml:space="preserve">Take your time.  Take me to the start.  Tell me what happened. </w:t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  <w:t xml:space="preserve">Mr. KERREY: Well, we went at night, and we found men in the--in--in a 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hooch. And the people who were running out in front of me said, 'We've got 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people in this--we--we've found men and we're going to take care of them,' which 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I understood and I would authorize without saying so meant that they were going 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to kill them. </w:t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  <w:t xml:space="preserve">(Footage of Kerrey) </w:t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  <w:t xml:space="preserve">RATHER: (Voiceover) Kerrey says his squad used their knives to kill all 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five men. </w:t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  <w:t xml:space="preserve">Did you personally kill any of them? </w:t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  <w:t xml:space="preserve">Mr. KERREY: No, I did not, but in my mind, I personally killed all of 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them. I take full responsibility for it, so--and then I'm in charge of this 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platoon. I'm in charge of the squad, actually. </w:t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  <w:t xml:space="preserve">RATHER: Why not take them prisoner? </w:t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  <w:t xml:space="preserve">Mr. KERREY: Because of where we were operating.  Our belief is that they 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could break free and we could be at risk. </w:t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  <w:t xml:space="preserve">RATHER: They'd co--they could compromise the mission? </w:t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  <w:t xml:space="preserve">Mr. KERREY: Compromise a mission, we end up being dead. </w:t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  <w:t xml:space="preserve">(Footage of Kerrey; Rather) </w:t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  <w:t xml:space="preserve">RATHER: (Voiceover) Then, shortly after Kerrey says five men were 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killed, the mission spiraled out of control. </w:t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  <w:t xml:space="preserve">Mr. KERREY: We moved out to the right and we started moving probably 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down--you know, crisscrossing a little bit--along canals on the--on the--on 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the--on the rice paddy, on the--on the dikes of these rice paddies.  And we took 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fire and we returned the fire from the area that we were going. </w:t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  <w:t xml:space="preserve">RATHER: Small arms fire? </w:t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  <w:t xml:space="preserve">Mr. KERREY: Small arms fire.  It was a fair distance away.  I mean, we 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just put down a field of fire and moved in on those hooches, and stayed firing 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all the way through. </w:t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  <w:t xml:space="preserve">(Footage of Kerrey) </w:t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  <w:t xml:space="preserve">RATHER: (Voiceover) And when the firing stopped, Kerrey says he was 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stunned when he walked up to his victims. </w:t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  <w:t xml:space="preserve">How many were women and children? </w:t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  <w:t xml:space="preserve">Mr. KERREY: All. </w:t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  <w:t xml:space="preserve">RATHER: About how many were dead? </w:t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  <w:t xml:space="preserve">Mr. KERREY: Fifteen, twelve. </w:t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  <w:t xml:space="preserve">RATHER: At that moment, what did you think to yourself at that time? </w:t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  <w:t xml:space="preserve">Mr. KERREY: I just killed my own family.  I just--I just--I just did 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something really bad.  I mean, I--what I thought was, 'This shouldn't have 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happened.' </w:t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  <w:t xml:space="preserve">(Footage of Kerrey; Rather; battle report) </w:t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  <w:t xml:space="preserve">RATHER: (Voiceover) Kerrey says he and his men did not find any weapons. 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The unit was evacuated quickly by boat, and apparently, the men did not talk 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much that night, or in the 30 years since, about what had happened. But one 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member of the unit did file a battle report the next morning, a report we 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managed to unearth, and we read it to Kerrey. </w:t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  <w:t xml:space="preserve">And it says, quote, "two hooches destroyed, 14 VC KIA." Translation: 14 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Viet Cong killed in action; no mention of women and children. </w:t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  <w:t xml:space="preserve">Mr. KERREY: No, we would not have separated out and mentioned them as 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women and children. </w:t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  <w:t xml:space="preserve">RATHER: Why not? </w:t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  <w:t xml:space="preserve">Mr. KERREY: I mean, we just didn't.  I mean, it would be--sex, age, 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nothing would have been reported out in that fashion.  We considered everybody 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in that area to be VC, and that's how we would report it. </w:t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  <w:t xml:space="preserve">RATHER: I think it's is going to surprise a lot of people, but that's 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the way it was. </w:t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  <w:t xml:space="preserve">Mr. KERREY: That's the way it was. </w:t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  <w:t xml:space="preserve">(Footage of Kerrey; Vistica in an office) </w:t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  <w:t xml:space="preserve">RATHER: (Voiceover) For more than 30 years, Kerrey talked about Thanh 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Phong only with family members and his minister.  He agreed to talk to us and 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The New York Times Magazine only after Gregory Vistica, an author and 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journalist, discovered previously classified military documents which suggested 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that women and children had been killed at Thanh Phong. </w:t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  <w:t xml:space="preserve">Mr. KERREY: For a long time I felt guilty.  Guilty is a--is a--to me, is 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a--is a more trivial and also more destructive feeling.  Remorse is what I feel 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today, and the difference is very, very important.  I mean, let's--let the other 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people judge whether or not what I did was militarily allowable, or morally 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ethical, or inside the rules of war. Let them figure that out.  I mean, I 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don't--I can make a case that it was.  But it's still a dead woman. It's still a 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dead child.  It's still a dead man.  It's still a dead person. It's still death. </w:t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  <w:t xml:space="preserve">(Footage of Kerrey; Rather; Ho Chi Minh City; Mekong River, ferry; poor 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Vietnamese; close-up of sign reading 'Tan Phong 15 Km'; dirt road; villagers 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carrying on daily activities; grandson of Vietnam War victims; where attack 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began) </w:t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  <w:t xml:space="preserve">RATHER: (Voiceover) After we interviewed Bob Kerrey, we wanted to find 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out more about what happened in Thanh Phong, so we sent a team to Vietnam. They 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drove six hours south of Saigon, now officially called Ho Chi Minh City, crossed 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the mighty Mekong River by ferry boat, and then took two more ferries to Thanh 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Phong province.  Government officials told us this may be the poorest district 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in Vietnam, and Thanh Phong may be the poorest village, lying at the end of a 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15-kilometer-long dirt road. The villagers eke out a subsistence 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living--fishing, crabbing and growing water coconuts--and some say they have a 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lasting memory of the night in 1969 when the Americans attacked their hamlet. 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They remember it in horrifying detail.  This man, the grandson of two of the 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people who died that night, showed us where the attack began. </w:t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  <w:t xml:space="preserve">Unidentified Man: (Foreign language spoken) </w:t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  <w:t xml:space="preserve">(Footage of sugar cane) </w:t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  <w:t xml:space="preserve">RATHER: (Voiceover) 'Where the sugar cane is growing,' he said, 'that's 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where they died.' </w:t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  <w:t xml:space="preserve">(Footage of river; shore of village; hooch; Pham Tri Lanh) </w:t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  <w:t xml:space="preserve">RATHER: (Voiceover) We were told members of the American unit came down 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this river to get to the village, and they are believed to have gone ashore 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here. There was more jungle back then, and the hooches they attacked have 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disappeared.  But 62-year-old Pham Tri Lanh is still here, and she says she was 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watching as the Americans attacked the first hooch. </w:t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  <w:t xml:space="preserve">Ms. PHAM TRI LANH: (Through Translator) I was hiding behind the banana 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tree and I saw them cut the man's neck, first here and then there.  His head was 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still just barely attached at the back. </w:t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  <w:t xml:space="preserve">(Footage of Lanh) </w:t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  <w:t xml:space="preserve">RATHER: (Voiceover) The Americans killed everyone in the first hooch, 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Mrs. Lanh said.  And contrary to what Bob Kerrey told us, Mrs. Lanh says the 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five victims were not all men. </w:t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  <w:t xml:space="preserve">Ms. LANH: (Through Translator) No, that's not true.  There was an old 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woman and an old man; two girls, and a boy and they were all young.  They were 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the grandchildren. </w:t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  <w:t xml:space="preserve">(Footage of Lanh; Anderson; translator) </w:t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  <w:t xml:space="preserve">RATHER: (Voiceover) Anyone who says there were five men there is lying, 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Mrs. Lanh told 60 MINUTES II producer Tom Anderson and a translator. More than 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30 years later, Mrs. Lanh said she is certain of what she saw. </w:t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  <w:t xml:space="preserve">Ms. LANH: (Through Translator) The three children were scared and they 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crawled into a ditch.  The old man and the old woman were lying down inside a 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house, like the houses here.  There was a water pump.  He was sleeping inside 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the house, and they went in and grabbed him and dragged him out to the water 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pump, and that is where they cut his throat.  Then they stabbed the three 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children. </w:t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  <w:t xml:space="preserve">Mr. TOM ANDERSON: Did you see the Americans kill the children? </w:t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  <w:t xml:space="preserve">Ms. LANH: (Through Translator) After they cut the throat of the old man, 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they went out and stabbed the three children. </w:t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  <w:t xml:space="preserve">(Footage of Lanh caring for plants; grave sites; children; dog) </w:t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  <w:t xml:space="preserve">RATHER: (Voiceover) Mrs. Lanh, the only person we found who claims to be 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an eyewitness to the attack, said the soldiers also stabbed the woman in the 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hooch to death.  Nearby, villagers showed us the grave of the old man, named Bui 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Van Vat.  Next to him is the grave of the woman, his wife, Luu Thi Canh. Next to 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them are their three grandchildren, buried without headstones under mounds of 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cement--a boy who was eight or nine; and two girls, one of them about 10, the 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other a year or two older.  After killing the children and their grandparents, 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Mrs. Lanh told us, the Americans walked further into the hamlet and discovered 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several more hooches and more villagers. </w:t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  <w:t xml:space="preserve">Ms. LANH: (Through Translator) It was very crowded, so it wasn't 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possible for them to cut everybody's throat one by one.  Two women came out and 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kneeled down.  They shot these two old women, and they fell forward and rolled 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over. And then they ordered everybody out from the bunker, and they lined them 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up and they shot all of them from behind. </w:t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  <w:t xml:space="preserve">Mr. ANDERSON: Were there any men in the second bunker? </w:t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  <w:t xml:space="preserve">Ms. LANH: (Through Translator) Just three little boys. </w:t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  <w:t xml:space="preserve">Mr. ANDERSON: How big were the boys? </w:t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  <w:t xml:space="preserve">Ms. LANH: (Through Translator) Little, like that.  They were about 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eight, nine, 10 years old. </w:t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  <w:t xml:space="preserve">(Footage of village; Lanh; translator; Anderson) </w:t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  <w:t xml:space="preserve">RATHER: (Voiceover) Mrs. Lanh says five or six girls were also gunned 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down, and five women--one of them pregnant.  She says she managed to escape by 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hiding in an underground bunker. </w:t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  <w:t xml:space="preserve">The story Mrs. Lanh lived to tell is very different from Bob Kerrey's. 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Keep in mind, however, that Mrs. Lanh was a Communist revolutionary during the 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war.  But her story is remarkably similar to what another eyewitness later told 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us.  His name is Gerhard Klann.  He was also in Thanh Phong that night, as the 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most experienced member of Lieutenant Kerrey's unit.  We asked Klann about the 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first hooch, the hooch Kerrey says was filled with men. </w:t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  <w:t xml:space="preserve">Do you remember how many there were? </w:t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  <w:t xml:space="preserve">Mr. KLANN: Five or six that I recall.  Five I think.  Fi... </w:t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  <w:t xml:space="preserve">RATHER: All males, or a mixture of males and females? </w:t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  <w:t xml:space="preserve">Mr. KLANN: No, it was a mixture. </w:t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  <w:t xml:space="preserve">RATHER: When you say 'a mixture,' were there children? </w:t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  <w:t xml:space="preserve">Mr. KLANN: Yeah, three. </w:t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  <w:t xml:space="preserve">RATHER: Any of them small children? </w:t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  <w:t xml:space="preserve">Mr. KLANN: I'd say I don't think any of them could have been older than 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12 years old. </w:t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  <w:t xml:space="preserve">(Footage of Lanh; translator; Anderson; hooches) </w:t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  <w:t xml:space="preserve">RATHER: (Voiceover) That is precisely what Mrs.  Lanh told us in 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Vietnam. A journalist who went to the village recently reported that Mrs. Lanh 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now says she heard, rather than saw, some of the killings. They also reported 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that another self-described eyewitness supports what Mrs. Lanh told us.  We 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never told Gerhard Klann about Mrs. Lanh, but his recollection also matches hers 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and contradicts Bob Kerrey's about what happened at the second set of hooches. 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Klann says the unit knew there were women and children before they opened fire. </w:t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  <w:t xml:space="preserve">As best as you can remember, describe that scene for me. </w:t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  <w:t xml:space="preserve">Mr. KLANN: I can see it.  I relive it often enough, but I can't describe 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it. It was--it was--it was carnage.  It was--we just virtually slaughtered those 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people.  I mean, there was blood flying up, bits and pieces of flesh hitting us. </w:t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  <w:t xml:space="preserve">RATHER: Outside of family and friends, Gerhard Klann, like Bob Kerrey, 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did not talk about that night for more than 30 years.  When we come back, you 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will hear for the first time his troubling story, a story which directly 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contradicts Bob Kerrey about what happened in Thanh Phong in 1969. </w:t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  <w:t xml:space="preserve">(Announcements) </w:t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  <w:t xml:space="preserve">RATHER: Bob Kerrey says the pressure was on in Vietnam from his superior 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officers: Destroy as many hooches and bunkers as possible, and keep the body 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count up.  'Don't come back from an operation,' his commanding officer said, 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'and tell me there were men there and you didn't capture or kill them.' And it 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was sometimes difficult, Senator Kerrey points out, to tell the difference 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between civilians and soldiers.  Even so, Kerrey says, the killing of civilians 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in Thanh Phong was an accident, a mistake. As we reported, though, the people 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who live in the hamlet say they have different memories about what happened that 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night.  And so does Gerhard Klann, who served in the SEALs for nearly 19 years 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and was hand-picked for an elite counterterrorism team, SEAL team six, after the 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Vietnam War. Klann is currently a steel worker in Pennsylvania.  In 1969, he was 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one of the seven SEALs in Lieutenant Kerrey's unit in Thanh Phong. </w:t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  <w:t xml:space="preserve">Mr. KLANN: It was completely a free-fire zone, total free-fire zone. </w:t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  <w:t xml:space="preserve">RATHER: Which means anything moves, you can shoot it? </w:t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  <w:t xml:space="preserve">Mr. KLANN: Anything, at our discretion.  We had the right to choose to 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let them live or die.  That was--that was up to us. </w:t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  <w:t xml:space="preserve">(Footage of Thanh Phong; naval communique; villager in horse cart; 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hooch) </w:t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  <w:t xml:space="preserve">RATHER: (Voiceover) The SEAL unit was working in the Thanh Phong area 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with a Vietnamese district chief who's mentioned in a 1969 naval communique we 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managed to uncover.  According to the document, the district chief said 'if 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people weren't GVN,' meaning supporters of the American-backed South Vietnamese 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government, 'he didn't want them alive.' Days before the main operation, Klann 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says the SEALs went into Thanh Phong and found only women and children in the 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hamlet.  They let them go and returned to base.  Klann says the district chief 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pressured them to return with these instructions. </w:t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  <w:t xml:space="preserve">Mr. KLANN: 'No matter who you came across, bring back anybody if you 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think they're going to be of any intelligence worth or eliminate them.' </w:t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  <w:t xml:space="preserve">RATHER: Was it or was it not also part of the mission to try to capture 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the Viet Cong chief of the district? </w:t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  <w:t xml:space="preserve">Mr. KLANN: It was. </w:t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  <w:t xml:space="preserve">(Footage of river; sign reading 'Thanh Phong'; Lanh; Anderson; grave 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site) </w:t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  <w:t xml:space="preserve">RATHER: (Voiceover) When the squad learned that the Viet Cong chief was 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expected back in Thanh Phong on February 25th, Gerhard Klann says the decision 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was made to return.  That night, he says, he and the others approached the first 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hooch--the hooch Kerrey says was filled with men. Klann disagrees, and his story 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matches what we heard in the eyewitness account in Vietnam, that there was an 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old man, an old woman and three young children. </w:t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  <w:t xml:space="preserve">Mr. KLANN: (Voiceover) We were virtually standing inside the door before 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they even knew that--that we were there. </w:t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  <w:t xml:space="preserve">And there was a few--a few of them were in a bunker. </w:t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  <w:t xml:space="preserve">RATHER: And then what happened? </w:t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  <w:t xml:space="preserve">Mr. KLANN: Well, the decision was made and we dispatched of those 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people. </w:t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  <w:t xml:space="preserve">RATHER: Three of whom were children? </w:t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  <w:t xml:space="preserve">Mr. KLANN: Yes. </w:t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  <w:t xml:space="preserve">RATHER: Who was in command? </w:t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  <w:t xml:space="preserve">Mr. KLANN: Bob Kerrey. </w:t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  <w:t xml:space="preserve">RATHER: Did he give the order? </w:t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  <w:t xml:space="preserve">Mr. KLANN: Yes. </w:t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  <w:t xml:space="preserve">RATHER: And what was the order? </w:t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  <w:t xml:space="preserve">Mr. KLANN: 'Kill them.' </w:t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  <w:t xml:space="preserve">RATHER: Because? </w:t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  <w:t xml:space="preserve">Mr. KLANN: We were going to continue on with the op and head toward the 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main village. </w:t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  <w:t xml:space="preserve">RATHER: And the concern was that they might sound an alarm? </w:t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  <w:t xml:space="preserve">Mr. KLANN: Absolutely. </w:t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  <w:t xml:space="preserve">(Footage of Rather; Klann) </w:t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  <w:t xml:space="preserve">RATHER: (Voiceover) Klann says his job was to kill the old man. </w:t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  <w:t xml:space="preserve">Mr. KLANN: He put up a fight, and I called over one of the guys to hold 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him down. </w:t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  <w:t xml:space="preserve">RATHER: Do you remember who came over to help you? </w:t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  <w:t xml:space="preserve">Mr. KLANN: Bob Kerrey. I think he kneeled on his chest and so I put his 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head back and cut his throat. </w:t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  <w:t xml:space="preserve">RATHER: At the time, did you think it was the thing to do? </w:t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  <w:t xml:space="preserve">Mr. KLANN: I did. </w:t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  <w:t xml:space="preserve">RATHER: Because? </w:t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  <w:t xml:space="preserve">Mr. KLANN: I didn't question it. </w:t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  <w:t xml:space="preserve">RATHER: Didn't question it? </w:t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  <w:t xml:space="preserve">Mr. KLANN: It was war.  It--we were in a war zone.  And--and that's not 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a time to question orders.  We had a chain of command, he gave the order, and we 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obeyed. </w:t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  <w:t xml:space="preserve">RATHER: And what happened to the others in the hooch? </w:t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  <w:t xml:space="preserve">Mr. KLANN: They all met a similar fate right about the same time. </w:t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  <w:t xml:space="preserve">RATHER: And in much the same way? </w:t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  <w:t xml:space="preserve">Mr. KLANN: Much the same. </w:t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  <w:t xml:space="preserve">RATHER: So these people are now dead in the first hooch.  Did you 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immediately move on toward what the--we call the main hamlet area? </w:t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  <w:t xml:space="preserve">Mr. KLANN: Yes. </w:t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  <w:t xml:space="preserve">RATHER: This is where you think the Viet Cong chief might be? </w:t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  <w:t xml:space="preserve">Mr. KLANN: Yes. </w:t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  <w:t xml:space="preserve">(Footage of Klann; Rather) </w:t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  <w:t xml:space="preserve">RATHER: (Voiceover) This is also where Bob Kerrey says his unit came 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under attack. </w:t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  <w:t xml:space="preserve">Did you take fire coming in? </w:t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  <w:t xml:space="preserve">Mr. KLANN: No. </w:t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  <w:t xml:space="preserve">RATHER: Gunfire of any kind? </w:t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  <w:t xml:space="preserve">Mr. KLANN: No. </w:t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  <w:t xml:space="preserve">RATHER: Anything even remotely sounded like gunfire? </w:t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  <w:t xml:space="preserve">Mr. KLANN: No, not that I recall.  No. </w:t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  <w:t xml:space="preserve">RATHER: What did you do this time? </w:t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  <w:t xml:space="preserve">Mr. KLANN: We gathered everybody up, searched the place, searched 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everything. </w:t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  <w:t xml:space="preserve">RATHER: What was the make-up of this group? </w:t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  <w:t xml:space="preserve">Mr. KLANN: Probably a majority of them were kids and women, and some 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y--some younger women. </w:t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  <w:t xml:space="preserve">RATHER: So you got all the people out of there. </w:t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  <w:t xml:space="preserve">Mr. KLANN: We herded them together and--in a group. </w:t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  <w:t xml:space="preserve">RATHER: Were any of these people armed? </w:t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  <w:t xml:space="preserve">Mr. KLANN: I don't believe so. </w:t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  <w:t xml:space="preserve">RATHER: Fair to say you didn't see any weapons? </w:t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  <w:t xml:space="preserve">Mr. KLANN: I didn't see any. </w:t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  <w:t xml:space="preserve">RATHER: Did you decide pretty quickly or not that the target of your 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mission, the Viet Cong leader, was not among them? </w:t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  <w:t xml:space="preserve">Mr. KLANN: Yeah.  We got together and we were, 'Hey, the guy ain't here. 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Now we got these people.  What do we do now?' </w:t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  <w:t xml:space="preserve">RATHER: What did you do then? </w:t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  <w:t xml:space="preserve">Mr. KLANN: We killed them. </w:t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  <w:t xml:space="preserve">RATHER: What do you mean, you killed them? </w:t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  <w:t xml:space="preserve">Mr. KLANN: We shot them all. </w:t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  <w:t xml:space="preserve">RATHER: Was an order given for that, or was it more or less spontaneous? </w:t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  <w:t xml:space="preserve">Mr. KLANN: I don't think we would have acted spontaneously on something 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like that.  There was an order given. </w:t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  <w:t xml:space="preserve">RATHER: What was the order? </w:t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  <w:t xml:space="preserve">Mr. KLANN: To kill them. </w:t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  <w:t xml:space="preserve">RATHER: Why? </w:t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  <w:t xml:space="preserve">Mr. KLANN: Because we'd already compromised ourselves by killing the 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other group. </w:t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  <w:t xml:space="preserve">RATHER: Whose responsibility, whose obligation, was it to say that? </w:t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  <w:t xml:space="preserve">Mr. KLANN: The ultimate responsibility fell on Bob Kerrey. </w:t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  <w:t xml:space="preserve">RATHER: Do you remember him saying that? </w:t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  <w:t xml:space="preserve">Mr. KLANN: I don't remember his exact words, but he was the officer in 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charge.  The call was his. </w:t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  <w:t xml:space="preserve">RATHER: And then what happened? </w:t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  <w:t xml:space="preserve">Mr. KLANN: We lined up and we opened fire. </w:t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  <w:t xml:space="preserve">RATHER: Individually, or raked them with automatic weapons fire? </w:t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  <w:t xml:space="preserve">Mr. KLANN: No.  We--we just slaughtered them.  It was automatic weapons 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fire, rifle fire. </w:t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  <w:t xml:space="preserve">RATHER: At roughly what range? </w:t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  <w:t xml:space="preserve">Mr. KLANN: Six feet, 10 feet; very close. </w:t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  <w:t xml:space="preserve">RATHER: Then did the shooting stop? </w:t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  <w:t xml:space="preserve">Mr. KLANN: Yeah, for a little bit. </w:t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  <w:t xml:space="preserve">RATHER: Was it quiet? </w:t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  <w:t xml:space="preserve">Mr. KLANN: It was dead quiet.  It was dead quiet.  Then--you--you could 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just hear certain people here or there moaning.  And we would just fire into 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that area till it was silent there and that was it; and until we were sure that 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everybody was dead. </w:t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  <w:t xml:space="preserve">RATHER: Said certain people were 'moaning' or making noises.  Were all 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those adults? </w:t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  <w:t xml:space="preserve">Mr. KLANN: A few.  I remember one baby still crying.  He--that baby was 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probably the last one alive. </w:t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  <w:t xml:space="preserve">RATHER: What happened to that baby? </w:t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  <w:t xml:space="preserve">Mr. KLANN: Shot like the rest of them. </w:t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  <w:t xml:space="preserve">RATHER: We told Bob Kerrey about Gerhard Klann's account of the events 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at Thanh Phong and also revealed to him that much of Klann's story is supported 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by a woman who says she was an eyewitness in the village. Senator Kerrey seemed 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stunned, but then conceded that what happened at Thanh Phong may have been worse 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than he remembers. </w:t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  <w:t xml:space="preserve">Gerhard Klann's story of a massacre there is so radically different from 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Kerrey's story that we asked Kerrey to do a second interview with us. </w:t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  <w:t xml:space="preserve">(Footage of Kerrey; Rather) </w:t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  <w:t xml:space="preserve">RATHER: (Voiceover) He agreed, and we started our second interview by 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asking him again about the very beginning of the operation. </w:t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  <w:t xml:space="preserve">There was a hut, a hooch, and you said people were killed there. </w:t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  <w:t xml:space="preserve">Mr. KERREY: Mm-hmm. </w:t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  <w:t xml:space="preserve">RATHER: And you said you thought it was--that they were all adults.  Now 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Gerhard Klann says and a person who says that they were there at the time in 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Vietnam, I'll say, that it was, in fact, an--an elderly man, an elderly woman 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and three children.  Is that true? </w:t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  <w:t xml:space="preserve">Mr. KERREY: That's not my memory of it. </w:t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  <w:t xml:space="preserve">RATHER: We have a discrepancy.  You've given us your memory and 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said--you have said, 'Look, maybe my memory's faulty, but my memory is this 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way.' </w:t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  <w:t xml:space="preserve">Mr. KERREY: Gerhard I will not contradict.  I will not contradict the 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memory of any of the other six people who were on the operation that night. So 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if that's his view, I don't contradict it.  It's not my memory of it.  And as to 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the eyewitness, the eyewitness is, at the very least, sympathetic to the Viet 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Cong--at the absolute very least.  And... </w:t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  <w:t xml:space="preserve">RATHER: And at most might be what? </w:t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  <w:t xml:space="preserve">Mr. KERREY: Might be Viet Cong themselves.  Might have been an 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eyewitness, yes, but might have participated in efforts to kill Americans who 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were operating in that area. </w:t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  <w:t xml:space="preserve">(Footage of Kerrey; Thanh Phong; flags; Lanh; Klann) </w:t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  <w:t xml:space="preserve">RATHER: (Voiceover) Kerrey's unit had been warned that a lot of the 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enemy in this guerrilla war didn't wear uniforms and that other Americans had 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been attacked by women and, yes, children.  Thanh Phong and the area around the 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hamlet were controlled by the Communists.  But the eyewitness account we heard 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in Vietnam is supported to a remarkable degree by Gerhard Klann, and Klann says 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Lieutenant Kerrey helped him kill an old man in the first hooch. </w:t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  <w:t xml:space="preserve">Did you or did you not come over and help him kill this older man? </w:t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  <w:t xml:space="preserve">Mr. KERREY: That is not my memory of it.  But that's as far as I will 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go, Dan. </w:t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  <w:t xml:space="preserve">RATHER: Sure. </w:t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  <w:t xml:space="preserve">Mr. KERREY: I'm just--I'm not going to get into a--into--Gerhard for 30 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years has been living with this memory as well, and so--and part of what we're 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going to have to do is not just reconcile the memory--the reconciling of the 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memory is the smallest part of it, but reconciling the--the--the pain that 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is--that is felt, the--reconciling the--the guilt that is still there; the--the 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feeling that somehow we did something horrible, and how do you go on living?  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What do we do now? </w:t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  <w:t xml:space="preserve">RATHER: If in fact, it did happen--that is, an old man, an old woman and 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three children being killed--was it or was it not within the rules of engagement 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for you and your men as you understood it, if necessary, to kill those people? </w:t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  <w:t xml:space="preserve">Mr. KERREY: Yes.  Again, I mean, I don't know how you're going to cut 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this tape, but I don't have--I don't have any doubt that--that the people that 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we killed were at the very least sympathetic to the Viet Cong, and at the very 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most were supporting their efforts to kill us. </w:t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  <w:t xml:space="preserve">RATHER: Old men, women and children. </w:t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  <w:t xml:space="preserve">Mr. KERREY: Yeah.  The--the--the--yes.  I mean, the Viet Cong--in a 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guerrilla war, the people that get caught in the middle are the civilians.  And 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the Viet Cong were 1,000 percent more ruthless than any standard operating 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procedure that any American GI or Navy SEAL had. </w:t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  <w:t xml:space="preserve">RATHER: Let's move from the--from the first hoo--hooch, the hut on 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the--what we'll call the outer edge of the main section. </w:t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  <w:t xml:space="preserve">Mr. KERREY: Mm-hmm. </w:t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  <w:t xml:space="preserve">RATHER: You told me that you and your men shot from a distance that you 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estimated at maybe 100 yards, and that you did not know until you stopped 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shooting that all of the people shot were women and children. </w:t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  <w:t xml:space="preserve">Mr. KERREY: That's correct.  That is my memory. </w:t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  <w:t xml:space="preserve">RATHER: Gerhard Klann s--told me that you and your men rounded them up 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and shot them at close range.  His story is that you shot them at very close 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range.  He estimated five to 10 feet. </w:t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  <w:t xml:space="preserve">Mr. KERREY: I mean, I don't have any doubt about it--is this part.  We 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engaged from a distance.  We fired light--light anti-tank weapons into this 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area.  We fired M-79s into this area, we fired automatic weapons into this area, 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and we advanced on the area to finish the job. </w:t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  <w:t xml:space="preserve">(Footage of report) </w:t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  <w:t xml:space="preserve">RATHER: (Voiceover) The official battle report on Thanh Phong says 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Lieutenant Kerrey's unit came under attack and returned fire, up to 1,200 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rounds, and used some heavy weapons, including M-79s, grenades, and LAWS, or 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armor-piercing rockets. </w:t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  <w:t xml:space="preserve">Mr. KERREY: Now it may be that there was still people alive as we came 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up close, but we didn't go to a village and round people up and shoot them in 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cold blood.  That... </w:t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  <w:t xml:space="preserve">RATHER: That is exactly Gerhard Klann's story. </w:t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  <w:t xml:space="preserve">Mr. KERREY: That is not what happened that night.  And I love Gerhard 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Klann dearly, and I--and I do not want anything in this story to hurt him, but 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that is not what happened that night. </w:t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  <w:t xml:space="preserve">RATHER: No doubt about that. </w:t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  <w:t xml:space="preserve">Mr. KERREY: No doubt about it.  I mean, it--it--it is certainly possible 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that some of Gerhard memory--memory happened towards the end.  I don't--I don't 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want to go down that road. </w:t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  <w:t xml:space="preserve">RATHER: You have no memory of the inhabitants of the main part of the 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village being lined up... </w:t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  <w:t xml:space="preserve">Mr. KERREY: No. </w:t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  <w:t xml:space="preserve">RATHER: ...and shot at point-blank range--range... </w:t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  <w:t xml:space="preserve">Mr. KERREY: No. </w:t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  <w:t xml:space="preserve">RATHER: ...repeatedly with automatic weapons... </w:t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  <w:t xml:space="preserve">Mr. KERREY: No. </w:t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  <w:t xml:space="preserve">RATHER: ...and forgive this reference--with literally blood and guts 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splattering all over everybody. </w:t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  <w:t xml:space="preserve">Mr. KERREY: No. </w:t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  <w:t xml:space="preserve">RATHER: You have no memory of that?  Do you belie... </w:t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  <w:t xml:space="preserve">Mr. KERREY: I--I have seared into my memory the--the--the sight of dead 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women and children as we came up upon them.  That's what I have seared into my 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memory.  And I--I--I mean, I--to me, it's as bad as if it happened the way 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Gerhard--I mean, I don't--you--you--you s--you see dramatic differences, and I 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s--I don't see dramatic differences, 'cause I feel no moral or military 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justification for their deaths. </w:t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  <w:t xml:space="preserve">RATHER: What do you think of him, Gerhard Klann? </w:t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  <w:t xml:space="preserve">Mr. KERREY: Oh, I--I sought him out for the platoon.  I was the 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administrative officer in SEAL team and he had experience and I did not. </w:t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  <w:t xml:space="preserve">RATHER: Was he a loyal, strong member of the team? </w:t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  <w:t xml:space="preserve">Mr. KERREY: Yes. </w:t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  <w:t xml:space="preserve">RATHER: Are you surprised by his story? </w:t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  <w:t xml:space="preserve">Mr. KERREY: Yes, I'm surprised by his story, but I'm--I'm not--I'm not 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angered by it. </w:t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  <w:t xml:space="preserve">RATHER: Does he have a grudge against you so far as you know? </w:t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  <w:t xml:space="preserve">Mr. KERREY: No. </w:t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  <w:t xml:space="preserve">(Footage of Kerrey; Rather; Klann) </w:t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  <w:t xml:space="preserve">RATHER: (Voiceover) And if Bob Kerrey is full of admiration for Gerhard 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Klann and his military experience, Klann also seems to have high regard for his 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former unit leader. </w:t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  <w:t xml:space="preserve">Do you like Bob Kerrey? </w:t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  <w:t xml:space="preserve">Mr. KLANN: Yeah, absolutely.  I've been good friends with him for--ever 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since then. </w:t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  <w:t xml:space="preserve">RATHER: My only point here, do--do you have any grudge against him?  Do 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you... </w:t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  <w:t xml:space="preserve">Mr. KLANN: No.  None whatsoever. </w:t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  <w:t xml:space="preserve">RATHER: There were five other SEALs with Bob Kerrey and Gerhard Klann 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that night in Thanh Phong.  Four of them will not talk about the operation in 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any detail.  The fifth man supports parts of both Kerrey's and Klann's stories. 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Michael Ambrose agrees with Klann that Kerrey helped Klann kill the old man at 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the first hooch, but he emphatically disagrees with Klann that the other 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villagers were rounded up and shot.  Ambrose does say, however, that they were 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shot at close range--20 feet to 50 feet, he says--much closer than Kerrey 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contends. </w:t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  <w:t xml:space="preserve">(Footage of Kerrey; statement) </w:t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  <w:t xml:space="preserve">RATHER: (Voiceover) This past weekend, Senator Kerrey and those five 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other SEALs got together to talk about Thanh Phong, apparently for the first 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time in 32 years.  They released a joint statement saying, "We received fire and 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we returned fire.  The memory that we rounded up women and children and shot 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them at point-blank range is simply not true," unquote. </w:t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  <w:t xml:space="preserve">Is it possible that Gerhard Klann's version of what happened is correct, 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and that it was so horrible that in the nightmare of memories you have that 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you've sealed it off?  Is that possible? </w:t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  <w:t xml:space="preserve">Mr. KERREY: No. </w:t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  <w:t xml:space="preserve">RATHER: Is it probable? </w:t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  <w:t xml:space="preserve">Mr. KERREY: It is neither possible nor probable.  It's not impossible 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that some version of what Gerhard's talking about happened, but it's not my 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memory. </w:t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  <w:t xml:space="preserve">(Footage of military cable) </w:t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  <w:t xml:space="preserve">RATHER: (Voiceover) But a military cable we uncovered supports a crucial 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part of Gerhard Klann's story, that Lieutenant Kerrey's unit visited Thanh Phong 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two weeks before the attack and found only women and children there. </w:t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  <w:t xml:space="preserve">Did you make such a visit?  Do you remember that visit? </w:t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  <w:t xml:space="preserve">Mr. KERREY: None of us remembers that.  It would have been violation of 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SEAL team procedures to go back in.  It would put us at considerable risk to go 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back, right to the same spot. </w:t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  <w:t xml:space="preserve">RATHER: Then how do you explain the cable? </w:t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  <w:t xml:space="preserve">Mr. KERREY: I do--I cannot explain the cable.  I cannot explain the 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cable. I mean, I don't know.  I don't--you've got a cable that I don't--I don't 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know. </w:t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  <w:t xml:space="preserve">RATHER: I've been told that your orders as a SEAL and as a SEAL unit 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leader was to get the job done.  Forget about taking prisoners.  Is that true? </w:t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  <w:t xml:space="preserve">Mr. KERREY: That's true. </w:t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  <w:t xml:space="preserve">RATHER: Those were your orders. </w:t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  <w:t xml:space="preserve">Mr. KERREY: Those were orders. </w:t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  <w:t xml:space="preserve">RATHER: Get it done. </w:t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  <w:t xml:space="preserve">Mr. KERREY: Yeah, get it done. </w:t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  <w:t xml:space="preserve">RATHER: Don't worry about taking prisoners or don't take any prisoners. </w:t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  <w:t xml:space="preserve">Mr. KERREY: Don't take prisoners. </w:t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  <w:t xml:space="preserve">RATHER: If, and let me italicize that word, if the operation in Thanh 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Phong happened the way Gerhard Klann remembers it, if it happened that way, 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would that have been permissible under the rules of engagement in which you 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operated? </w:t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  <w:t xml:space="preserve">Mr. KERREY: I can't go that far.  N--no.  I--I think it would not have 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been permissible.  But it's--it's--it's--you know--and, again, the problem 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is--the truth of the matter is it--it--it felt like it was permissible. </w:t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  <w:t xml:space="preserve">RATHER: Within the rules of war as you understood them? </w:t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  <w:t xml:space="preserve">Mr. KERREY: Oh, I would say yes, within the rules as I understood them. </w:t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  <w:t xml:space="preserve">(Footage of Thanh Phong; river; village; Vietnamese person on boat; 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Kerrey) </w:t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  <w:t xml:space="preserve">RATHER: (Voiceover) Military and civilian lawyers who are war crimes 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specialists have told us they disagree with that interpretation.  They say that 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any order to kill civilians or unarmed prisoners is illegal. But Lieutenant 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Kerrey's actions apparently were not challenged in 1969, even though, according 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to an army radio log we found, a resident of Thanh Phong did make a formal 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complaint about atrocities committed the night of Kerrey's operation. </w:t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  <w:t xml:space="preserve">To your knowledge, has this operation in Thanh Phong ever been 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investigated... </w:t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  <w:t xml:space="preserve">Mr. KERREY: No. </w:t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  <w:t xml:space="preserve">RATHER: ...as a war crimes... </w:t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  <w:t xml:space="preserve">Mr. KERREY: No. </w:t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  <w:t xml:space="preserve">RATHER: ...or atrocity case? </w:t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  <w:t xml:space="preserve">Mr. KERREY: No. </w:t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  <w:t xml:space="preserve">RATHER: Should it have been? </w:t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  <w:t xml:space="preserve">Mr. KERREY: I would say no, under the circumstances of what we were 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doing. I mean, I certainly wouldn't have been afraid of an investigation at that 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time. </w:t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  <w:t xml:space="preserve">RATHER: All but one of the victims were women and children.  There was 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one man described as an older man.  That being the case, why shouldn't it be 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considered a war crime, or an atrocity, or be an investigation? </w:t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  <w:t xml:space="preserve">Mr. KERREY: I would not call it a war--but, look--but the--the people 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who were responsible for us at that time, if they wanted to do an investigation, 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they should have done an investigation.  To describe it as a war crime I think 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is wrong; or to describe it as an atrocity, I would say, is pretty close to 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being right because that's how it felt and that's why I feel guilt and shame for 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it. </w:t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  <w:t xml:space="preserve">RATHER: Are you concerned at all about the consequences of this becoming 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public? </w:t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  <w:t xml:space="preserve">Mr. KERREY: I--I me--certainly that's a possibility.  I mean, I've got 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to be concerned--I--I have to be prepared to tolerate any consequences of this.  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I understand that--that there are all kinds of potential consequences, up to and 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including somebody saying, 'This is a war crime. And let's investigate and 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charge him and put him in prison.' </w:t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  <w:t xml:space="preserve">RATHER: Are you sorry now that you agreed to talk about it? </w:t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  <w:t xml:space="preserve">Mr. KERREY: No, not at all sorry. </w:t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  <w:t xml:space="preserve">RATHER: Bob Kerrey says he's lived with the shame and guilt of Thanh 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Phong since it happened, but military leaders decided to give Kerrey an award 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for the operation that night.  We'll hear what Kerrey says about that when we 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come back. </w:t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  <w:t xml:space="preserve">(Announcements) </w:t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  <w:t xml:space="preserve">RATHER: For more than 30 years, Bob Kerrey says he has been tormented by 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what happened at Thanh Phong, though he insists that what he and his men did was 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permissible under the rules of engagement.  But back in 1969, the mission was 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gnawing away at him, so much so that he says he changed the way his men operated 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in their next mission. </w:t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  <w:t xml:space="preserve">(Footage of island off coast of Nha Trang; cliffs; photo of younger 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Kerrey; President Nixon; Kerrey with his men) </w:t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  <w:t xml:space="preserve">RATHER: (Voiceover) Two weeks after Thanh Phong, Bob Kerrey had another 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mission on an island off the coast of Nha Trang.  The target: a group of 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hard-core Viet Cong soldiers.  Lieutenant Kerrey's unit scaled these 300-foot 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cliffs at night.  And after what had happened at Thanh Phong, Kerrey says he 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wanted to take the enemy soldiers prisoner this time.  He split up his unit. 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There was cross fire. Kerrey was wounded, and he lost his leg.  After he got out 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of the hospital, he was awarded the Medal of Honor by President Nixon. Kerrey's 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men got together in Washington on the 30th anniversary of his receiving that 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medal.  They didn't talk much, if at all, about Thanh Phong, and from what we've 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been told, Kerrey never told them he had received a separate award, a Bronze 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Star, for the operation in Thanh Phong, the operation he now calls an atrocity. </w:t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  <w:t xml:space="preserve">Bob Kerrey later received a congressional Medal of Honor.  But for this 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operation, he received a Bronze Star. </w:t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  <w:t xml:space="preserve">Mr. KLANN: I wasn't aware of that. </w:t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  <w:t xml:space="preserve">RATHER: You didn't know that? </w:t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  <w:t xml:space="preserve">Mr. KLANN: No. </w:t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  <w:t xml:space="preserve">RATHER: Well, it's been a long time ago.  But what do you think of that? </w:t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  <w:t xml:space="preserve">Mr. KLANN: No, there w--there--it--there was nothing warranted on that 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whole night that anybody should have ever received a decoration, let alone 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accepted it. </w:t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  <w:t xml:space="preserve">RATHER: You said you feel shame and guilt.  Did you feel it at the time? 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And if so, why accept the Bronze Star for this operation?  Something completely 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different from the Congressional... </w:t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  <w:t xml:space="preserve">Mr. KERREY: I didn't--I mean, I didn't send it back.  But I've never 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worn it.  I've--I have no idea where the cit--I mean, they send me a Bronze--I 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didn't wear a congressional Medal of Honor for almost 20 years afterwards. Don't 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presume that because I'm wearing a medal that I'm a perfect hero. Introduce me 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as a hero if you want to, but understand not only am I a hero one night and a 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coward the next, but we're trained to do horrible things. </w:t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  <w:t xml:space="preserve">(Footage of Kerrey with his men) </w:t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  <w:t xml:space="preserve">RATHER: (Voiceover) The Bronze Star citation credits Kerrey and his men 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with killing 21 Viet Cong. </w:t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  <w:t xml:space="preserve">Did you think then, do you think now, you should give it back, the 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Bronze Star. </w:t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  <w:t xml:space="preserve">Mr. KERREY: I don't--I don't--I didn't think then nor do I think now 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that I had to give it back to feel like it was inappropriately awarded. </w:t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  <w:t xml:space="preserve">RATHER: Do you think it was inappropriately awarded? </w:t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  <w:t xml:space="preserve">Mr. KERREY: I think it's inappropriately awarded. </w:t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  <w:t xml:space="preserve">(Footage of Kerrey; Rather) </w:t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  <w:t xml:space="preserve">RATHER: (Voiceover) Bob Kerrey was obviously uncomfortable with this 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line of questioning, and off camera he told us he thought we were 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cross-examining him. But we did think it was necessary to ask him once again 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about Gerhard Klann. </w:t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  <w:t xml:space="preserve">We've been in touch with Gerhard Klann recently and he says you were 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trying to convince him to change his story.  Is that true? </w:t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  <w:t xml:space="preserve">Mr. KERREY: That is not true.  God bless Gerhard.  That is not--if I was 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going to change Gerhard's story, I would have contacted him three years ago. </w:t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  <w:t xml:space="preserve">RATHER: Did he tell you that he thought you were trying to get him to 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change his story? </w:t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  <w:t xml:space="preserve">Mr. KERREY: I don't think so.  He may have. </w:t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  <w:t xml:space="preserve">(Footage of Kerrey; Rather) </w:t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  <w:t xml:space="preserve">RATHER: (Voiceover) But Kerrey says he wants to get together with Klann 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so they can reconcile their stories.  They owe it to each other, he thinks. </w:t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  <w:t xml:space="preserve">Mr. KERREY: We haven't been intimate for 31 years, but I mean, on the 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night that I was injured and--and--little island off of Nha Trang, Gerhard Klann 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put the morphine into my thigh, Gerhard Klann held me in his arms like a baby 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while I smoked a cigarette and waited for the medevac helicopter to come and 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pick me up.  I--I can't--I can't presume anything bad about him.  I can't want 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anything but to do little, big, small, whatever to try to help him do what I've 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been trying to do, which is to live with this horror. </w:t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  <w:t xml:space="preserve">(Footage of Kerrey; memorial) </w:t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  <w:t xml:space="preserve">RATHER: (Voiceover) Living with that horror, Kerrey firmly believes, has 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been so difficult because Vietnam veterans have been treated differently from 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vets of other wars--wars that weren't questioned, wars the United States didn't 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lose. </w:t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  <w:t xml:space="preserve">Senator, if this had happened in World War II, would we be talking about 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it? Would anybody be writing about it?  Would anybody be concerned about it? </w:t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  <w:t xml:space="preserve">Mr. KERREY: Curt--Curtis LeMay said in his memoirs that if after having 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designed a firebombing campaign in Japan that killed 100,000 civilians at Tokyo 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in a single night, he said, if we had lost the war that he would have been tried 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and executed as a war criminal.  And that may be true. No, we would not be 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talking about it in the same way had this been in World War II. </w:t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  <w:t xml:space="preserve">(Footage of Kerrey; Rather; photo of young Kerrey and his men) </w:t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  <w:t xml:space="preserve">RATHER: (Voiceover) For three decades now, their Vietnam experience has 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haunted Bob Kerrey and his men. Kerrey says he has lived and relived what 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happened on that night in February in 1969. </w:t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  <w:t xml:space="preserve">Did you have nightmares? </w:t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  <w:t xml:space="preserve">Mr. KERREY: Oh, yeah.  I mean, I couldn't shut my eyes without seeing 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red for quite a while after I got home.  So, yeah, I was afraid to go to sleep. 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And it was just violent, horrible things happening to me and to others.  I mean, 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it's--you know, it's--that's what hell is.  You know, when--when--when you think 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about hell and you imagine what hell is, you imagine horrible things happening.  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Well, hell's not an imaginary thing. It's a--it's a real place and you can 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experience it on Earth, and I experienced it on that night. </w:t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  <w:t xml:space="preserve">RATHER: You've been there? </w:t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  <w:t xml:space="preserve">Mr. KERREY: I have been there. </w:t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  <w:t xml:space="preserve">Announcer: Log on to cbs.com for a timeline of Bob Kerrey's service in 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Vietnam. </w:t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  <w:t xml:space="preserve">(Announcements) </w:t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  <w:t xml:space="preserve">RATHER: What you have seen and heard tonight is some of what the Vietnam 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War was like--what it was really like; some of the war, but not all. Most 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Americans who served in Vietnam never did or saw anything remotely resembling 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what Bob Kerrey and Gerhard Klann went through. Kerrey and Klann were young 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commandos specially trained to do what the enemy had been doing for years: 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terrorize key people, kill them if necessary, in hopes of winning the war. They 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went into Thanh Phong that night in 1969 to do what they were ordered to do.  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Whatever the precise details--which we may never know for certain--it turned 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into a nightmare.  Think of it what you will, but know this: It is what some of 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war is like, what it's really like: a nightmare of unimaginable horror and 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savagery, the full depths of which only those who live through it can know. </w:t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Arial" w:hAnsi="Arial" w:cs="Arial"/>
      <w:color w:val="006699"/>
      <w:sz w:val="20"/>
      <w:szCs w:val="2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ailcenter2.comcast.net/wmc/v/wm/554a?cmd=ComposeTo&amp;adr=FKoughan@aol.com&amp;sid=c0" TargetMode="External"/><Relationship Id="rId3" Type="http://schemas.openxmlformats.org/officeDocument/2006/relationships/hyperlink" Target="http://mailcenter2.comcast.net/wmc/v/wm/554a?cmd=ComposeTo&amp;adr=FKoughan@aol.com&amp;sid=c0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7T10:44:00Z</dcterms:created>
  <dc:creator>Tim Averill</dc:creator>
  <dc:description/>
  <dc:language>en-US</dc:language>
  <cp:lastModifiedBy>Tim Averill</cp:lastModifiedBy>
  <dcterms:modified xsi:type="dcterms:W3CDTF">2004-01-17T10:45:00Z</dcterms:modified>
  <cp:revision>1</cp:revision>
  <dc:subject/>
  <dc:title>Tim --</dc:title>
</cp:coreProperties>
</file>